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7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 _________</w:t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b/>
          <w:bCs/>
          <w:kern w:val="2"/>
        </w:rPr>
        <w:t>расходов бюджетов на 2026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2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8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 795 430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9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 3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2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40 380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5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3 64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 53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217 4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5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68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9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69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ивлечению инвестиций в экономику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1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2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 4 01 200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910 844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65 5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 2 01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657 18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71 6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6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377 253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95 02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я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 4 01 200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06 233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56 233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 562 52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 742 3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 742 3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28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699 083,1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289 163,9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785 163,9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131 06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06 76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0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езопасность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5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369 5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 453 6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288 6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 1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учреждений культурно- 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31 78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1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116 353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94 15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1 47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5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78 83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30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70 205,3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46 64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3 05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0 5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03 78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5-11-18T14:32:00Z</cp:lastPrinted>
  <dcterms:modified xsi:type="dcterms:W3CDTF">2025-11-26T07:31:00Z</dcterms:modified>
  <cp:revision>63</cp:revision>
  <dc:subject/>
  <dc:title>Приложение</dc:title>
</cp:coreProperties>
</file>